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1917237977"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203499397"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331832578"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1219764221"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530028763"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411152336"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255776485"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